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Έλεγχος και Ρύθμιση Πεχαμέτρ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Για την καλή λειτουργία των πεχαμέτρων του  σχολικού εργαστηρίου πρέπει να ακολουθούμε απλές αλλά πολύ σημαντικές οδηγίε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Πρώτο και σημαντικό:</w:t>
      </w:r>
    </w:p>
    <w:p>
      <w:pPr>
        <w:pStyle w:val="Normal"/>
        <w:rPr>
          <w:sz w:val="28"/>
        </w:rPr>
      </w:pPr>
      <w:r>
        <w:rPr>
          <w:sz w:val="28"/>
        </w:rPr>
        <w:t xml:space="preserve">Ο αισθητήρας του πεχαμέτρου πρέπει πάντα να φυλάσσεται μέσα στο κατάλληλο  υγρό φύλαξης (storage solution) το οποίο θα το βρείτε μέσα στην συσκευασία του οργάνου . </w:t>
      </w:r>
    </w:p>
    <w:p>
      <w:pPr>
        <w:pStyle w:val="Normal"/>
        <w:rPr>
          <w:sz w:val="28"/>
        </w:rPr>
      </w:pPr>
      <w:r>
        <w:rPr>
          <w:sz w:val="28"/>
        </w:rPr>
        <w:t>Αν έχει τελειώσει και ώσπου να αγοράσετε, εμβαπτίστε το αισθητήριο  μέσα σε δοκιμαστικό σωλήνα με απιονισμένο νερό.</w:t>
      </w:r>
    </w:p>
    <w:p>
      <w:pPr>
        <w:pStyle w:val="Normal"/>
        <w:rPr/>
      </w:pPr>
      <w:r>
        <w:rPr>
          <w:sz w:val="28"/>
          <w:u w:val="single"/>
        </w:rPr>
        <w:t>Για να μετρήσουμε σωστά</w:t>
      </w:r>
      <w:r>
        <w:rPr>
          <w:sz w:val="28"/>
        </w:rPr>
        <w:t xml:space="preserve"> το pH ενός διαλύματος πρέπει ο αισθητήρας να βυθίζεται στο διάλυμα τουλάχιστον 4-5 </w:t>
      </w:r>
      <w:r>
        <w:rPr>
          <w:sz w:val="28"/>
          <w:lang w:val="en-US"/>
        </w:rPr>
        <w:t>cm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u w:val="single"/>
        </w:rPr>
        <w:t>Πριν μετρήσουμε το  pH</w:t>
      </w:r>
      <w:r>
        <w:rPr>
          <w:sz w:val="28"/>
        </w:rPr>
        <w:t>, πρώτα μετράμε τη θερμοκρασία για να γίνεται αυτόματη διόρθωση του pH όσο το χρησιμοποιούμε</w:t>
      </w:r>
    </w:p>
    <w:p>
      <w:pPr>
        <w:pStyle w:val="Heading2"/>
        <w:rPr/>
      </w:pPr>
      <w:r>
        <w:rPr/>
        <w:t>Έλεγχος πεχαμέτρου</w:t>
      </w:r>
    </w:p>
    <w:p>
      <w:pPr>
        <w:pStyle w:val="Normal"/>
        <w:rPr>
          <w:sz w:val="28"/>
        </w:rPr>
      </w:pPr>
      <w:r>
        <w:rPr>
          <w:sz w:val="28"/>
        </w:rPr>
        <w:t>Αν θέλουμε να ελέγξουμε την καλή λειτουργία του πεχαμέτρου</w:t>
      </w:r>
    </w:p>
    <w:p>
      <w:pPr>
        <w:pStyle w:val="Normal"/>
        <w:rPr>
          <w:sz w:val="28"/>
        </w:rPr>
      </w:pPr>
      <w:r>
        <w:rPr>
          <w:sz w:val="28"/>
        </w:rPr>
        <w:t>Εμβαπτίζουμε τον αισθητήρα της θερμοκρασίας σε διάλυμα γνωστού pH .</w:t>
      </w:r>
    </w:p>
    <w:p>
      <w:pPr>
        <w:pStyle w:val="Normal"/>
        <w:rPr>
          <w:sz w:val="28"/>
        </w:rPr>
      </w:pPr>
      <w:r>
        <w:rPr>
          <w:sz w:val="28"/>
        </w:rPr>
        <w:t>Μετά ανοίγουμε (ON) το όργανο (έτσι πετυχαίνουμε να γίνεται αυτόματη διόρθωση του pH το οποίο εξαρτάται από τη θερμοκρασία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Εμβαπτίζουμε τον αισθητήρα του pH στο διάλυμα </w:t>
      </w:r>
      <w:r>
        <w:rPr>
          <w:sz w:val="28"/>
          <w:u w:val="single"/>
        </w:rPr>
        <w:t>τουλάχιστον 4-5</w:t>
      </w:r>
      <w:r>
        <w:rPr>
          <w:sz w:val="28"/>
          <w:u w:val="single"/>
          <w:lang w:val="en-US"/>
        </w:rPr>
        <w:t xml:space="preserve"> cm</w:t>
      </w:r>
    </w:p>
    <w:p>
      <w:pPr>
        <w:pStyle w:val="Normal"/>
        <w:rPr>
          <w:sz w:val="28"/>
        </w:rPr>
      </w:pPr>
      <w:r>
        <w:rPr>
          <w:sz w:val="28"/>
        </w:rPr>
        <w:t>Επιλέγουμε το (pH) για να μετράει το όργανο το pH του διαλύματος</w:t>
      </w:r>
    </w:p>
    <w:p>
      <w:pPr>
        <w:pStyle w:val="Normal"/>
        <w:rPr>
          <w:sz w:val="28"/>
        </w:rPr>
      </w:pPr>
      <w:r>
        <w:rPr>
          <w:sz w:val="28"/>
        </w:rPr>
        <w:t>Εδώ προσέχουμε την ένδειξη του οργάνου</w:t>
      </w:r>
    </w:p>
    <w:p>
      <w:pPr>
        <w:pStyle w:val="Normal"/>
        <w:rPr/>
      </w:pPr>
      <w:r>
        <w:rPr>
          <w:sz w:val="28"/>
          <w:u w:val="single"/>
        </w:rPr>
        <w:t>Μπορεί να μην σταθεροποιείται η τιμή</w:t>
      </w:r>
      <w:r>
        <w:rPr>
          <w:sz w:val="28"/>
        </w:rPr>
        <w:t>. Περιμένετε 5-10 λεπτά ακόμα. Αν το πρόβλημα εξακολουθεί να υπάρχει, τότε το πιο πιθανόν είναι να έχει ¨ξεραθεί¨ ο  αισθητήρας. Απλώς αφήστε τον μέσα σε διάλυμα συντήρησης μέχρι να αποκατασταθεί η κανονική λειτουργία του. Πόσο θα χρειαστεί; από λίγες έως πολλές ημέρες (20). Τακτικά μπορείτε να ανοίγετε το πεχάμετρο και να ελέγχεται.</w:t>
      </w:r>
    </w:p>
    <w:p>
      <w:pPr>
        <w:pStyle w:val="Heading1"/>
        <w:rPr/>
      </w:pPr>
      <w:r>
        <w:rPr>
          <w:sz w:val="28"/>
        </w:rPr>
        <w:t xml:space="preserve">Μπορεί να έχει σταθερή αλλά λάθος τιμή  </w:t>
      </w:r>
      <w:r>
        <w:rPr>
          <w:sz w:val="28"/>
          <w:u w:val="none"/>
        </w:rPr>
        <w:t>Τότε θέλει ρύθμιση με ρυθμιστικά διαλύματα.</w:t>
      </w:r>
    </w:p>
    <w:p>
      <w:pPr>
        <w:pStyle w:val="Normal"/>
        <w:rPr/>
      </w:pPr>
      <w:r>
        <w:rPr>
          <w:sz w:val="28"/>
        </w:rPr>
        <w:t>Έχουμε δύο επιλογές. Ή θα το ρυθμίσουμε στις όξινες περιοχές όταν πρόκειται να μετρήσουμε όξινα διαλύματα  ή στις βασικές. Για τις ανάγκες του σχολικού εργαστηρίου μία ρύθμιση είναι αρκετή για όλη την περιοχή του pH 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Πως θα ρυθμίσουμε το πεχάμετρο: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Εμβαπτίζουμε τον αισθητήρα της θερμοκρασίας σε ρυθμιστικό διάλυμα με pH 7.0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το οποίο έχουμε βάλει σε δοκιμαστικό σωλήνα ώστε να μπορεί ο αισθητήρα του pH να βυθιστεί στο διάλυμα </w:t>
      </w:r>
      <w:r>
        <w:rPr>
          <w:sz w:val="28"/>
          <w:u w:val="single"/>
        </w:rPr>
        <w:t>τουλάχιστον 4-5</w:t>
      </w:r>
      <w:r>
        <w:rPr>
          <w:sz w:val="28"/>
          <w:u w:val="single"/>
          <w:lang w:val="en-US"/>
        </w:rPr>
        <w:t xml:space="preserve"> c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Μετά ανοίγουμε (ON) το όργανο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εμβαπτίστε το αισθητήριο του(pH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Επιλέγουμε το (pH) για να μετράει το όργανο pH του διαλύματο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Αν δεν έχουμε σωστή ένδειξη, περιμένουμε λιγάκι και μετά με το κατσαβίδι γυρίζουμε τη αριστερή βίδα  ( για pH 7.01) μέχρι που η ένδειξη του οργάνου να δείχνει 7.0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Επαναλαμβάνουμε την διαδικασία (3-5), αφού ξεπλύνουμε και στεγνώσουμε πολύ καλά τον αισθητήρα, με ρυθμιστικό διάλυμα 4.01 και ρυθμίζουμε την τιμή με τη δεξιά βίδα (4.01 – 10.01).</w:t>
      </w:r>
    </w:p>
    <w:sectPr>
      <w:footerReference w:type="default" r:id="rId2"/>
      <w:type w:val="nextPage"/>
      <w:pgSz w:w="11906" w:h="16838"/>
      <w:pgMar w:left="1800" w:right="566" w:gutter="0" w:header="0" w:top="851" w:footer="98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ΕΚΦΕ Μαγνησίας, Εργαστήριο Χημείας, Θεοδώρα Γουρλά,     Σεπτέμβριος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5:00Z</dcterms:created>
  <dc:creator>EKFE</dc:creator>
  <dc:description/>
  <dc:language>en-US</dc:language>
  <cp:lastModifiedBy>EKFE</cp:lastModifiedBy>
  <cp:lastPrinted>2006-06-14T13:26:00Z</cp:lastPrinted>
  <dcterms:modified xsi:type="dcterms:W3CDTF">2006-06-14T10:27:00Z</dcterms:modified>
  <cp:revision>9</cp:revision>
  <dc:subject/>
  <dc:title>Έλεγχος και Ρύθμιση Πεχαμέτρων</dc:title>
</cp:coreProperties>
</file>