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ΔΕΙΚΤΕΣ</w:t>
      </w:r>
    </w:p>
    <w:p>
      <w:pPr>
        <w:pStyle w:val="Normal"/>
        <w:jc w:val="both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Ως ηλεκτρολυτικούς δείκτες χαρακτηρίζουμε τις ουσίες που το χρώμα τους εξαρτάται  από το pΗ του διαλύματος μέσα στο οποίο βρίσκοντα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ι δείκτες χρησιμοποιούνται για τον κατά προσέγγιση προσδιορισμό του pΗ (με πεχαμετρικό χαρτί), αλλά και για τον καθορισμό του ισοδύναμου σημείου, κατά την ογκομετρική μέθοδ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Κατά την εξουδετέρωση ενός οξέως από μία βάση παράγεται υδατικό διάλυμα άλατο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 το οξύ και η βάση είναι ισχυρά, το διάλυμα του άλατος θα έχει τιμή pΗ περίπου 7 δηλαδή ουδέτερ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 όμως ένα από τα δύο είναι ισχυρός ηλεκτρολύτης και το άλλο ασθενής, τότε το διάλυμα του άλατος που προκύπτει θα είναι όξινο ή αλκαλικ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νωρίζοντας  το pΗ  του διαλύματος που προκύπτει από την εξουδετέρωση ενός συγκεκριμένου ζεύγους οξέως – βάσεως, επιλέγουμε κάθε φορά τον κατάλληλο δείκτη ο οποίος αλλάζει χρώμα σε αυτή τη περιοχή p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8"/>
          <w:szCs w:val="28"/>
        </w:rPr>
        <w:t>Μεταβολή του χρώματος δεικτών και pΗ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281940</wp:posOffset>
                </wp:positionV>
                <wp:extent cx="42672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9pt;margin-top:22.2pt;width:33.5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571500</wp:posOffset>
                </wp:positionV>
                <wp:extent cx="62484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6pt;margin-top:45pt;width:49.1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3680</wp:posOffset>
                </wp:positionH>
                <wp:positionV relativeFrom="paragraph">
                  <wp:posOffset>571500</wp:posOffset>
                </wp:positionV>
                <wp:extent cx="207264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8.4pt;margin-top:45pt;width:163.15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857250</wp:posOffset>
                </wp:positionV>
                <wp:extent cx="3009900" cy="285750"/>
                <wp:effectExtent l="5080" t="14605" r="508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85840"/>
                          <a:chOff x="0" y="0"/>
                          <a:chExt cx="30099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0600" cy="28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0"/>
                            <a:ext cx="1886040" cy="2858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888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ffff00"/>
                              </a:gs>
                            </a:gsLst>
                            <a:lin ang="108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67.5pt;width:237pt;height:22.5pt" coordorigin="2904,1350" coordsize="4740,450">
                <v:rect id="shape_0" fillcolor="yellow" stroked="t" o:allowincell="f" style="position:absolute;left:2904;top:1350;width:1181;height:4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3366ff" stroked="t" o:allowincell="f" style="position:absolute;left:4674;top:1350;width:2969;height:449;mso-wrap-style:none;v-text-anchor:middle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yellow" stroked="t" o:allowincell="f" style="position:absolute;left:4056;top:1350;width:611;height:449;mso-wrap-style:none;v-text-anchor:middle">
                  <v:fill o:detectmouseclick="t" color2="blu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571500</wp:posOffset>
                </wp:positionV>
                <wp:extent cx="312420" cy="28575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8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93.8pt;margin-top:45pt;width:24.55pt;height:22.45pt;mso-wrap-style:none;v-text-anchor:middle">
                <v:fill o:detectmouseclick="t" color2="yellow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0760</wp:posOffset>
                </wp:positionH>
                <wp:positionV relativeFrom="paragraph">
                  <wp:posOffset>281940</wp:posOffset>
                </wp:positionV>
                <wp:extent cx="312420" cy="2857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8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78.8pt;margin-top:22.2pt;width:24.55pt;height:22.45pt;mso-wrap-style:none;v-text-anchor:middle">
                <v:fill o:detectmouseclick="t" color2="yellow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1143000</wp:posOffset>
                </wp:positionV>
                <wp:extent cx="94488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4.9pt;margin-top:90pt;width:74.35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7060</wp:posOffset>
                </wp:positionH>
                <wp:positionV relativeFrom="paragraph">
                  <wp:posOffset>1143000</wp:posOffset>
                </wp:positionV>
                <wp:extent cx="170307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7.8pt;margin-top:90pt;width:134.0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0</wp:posOffset>
                </wp:positionH>
                <wp:positionV relativeFrom="paragraph">
                  <wp:posOffset>1143000</wp:posOffset>
                </wp:positionV>
                <wp:extent cx="369570" cy="28575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8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9pt;margin-top:90pt;width:29.05pt;height:22.45pt;mso-wrap-style:none;v-text-anchor:middle">
                <v:fill o:detectmouseclick="t" color2="re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4040</wp:posOffset>
                </wp:positionH>
                <wp:positionV relativeFrom="paragraph">
                  <wp:posOffset>1428750</wp:posOffset>
                </wp:positionV>
                <wp:extent cx="3009900" cy="285750"/>
                <wp:effectExtent l="5080" t="14605" r="508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85840"/>
                          <a:chOff x="0" y="0"/>
                          <a:chExt cx="30099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5520" cy="28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0"/>
                            <a:ext cx="1542960" cy="285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0"/>
                            <a:ext cx="3888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lin ang="108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112.5pt;width:237pt;height:22.5pt" coordorigin="2904,2250" coordsize="4740,450">
                <v:rect id="shape_0" fillcolor="yellow" stroked="t" o:allowincell="f" style="position:absolute;left:2904;top:2250;width:1661;height:4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5214;top:2250;width:2429;height:44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4578;top:2250;width:611;height:449;mso-wrap-style:none;v-text-anchor:middle">
                  <v:fill o:detectmouseclick="t" color2="red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-635</wp:posOffset>
                </wp:positionV>
                <wp:extent cx="1769110" cy="2908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Δείκτες                               </w:t>
                            </w:r>
                            <w:r>
                              <w:rPr>
                                <w:lang w:val="en-US"/>
                              </w:rPr>
                              <w:t>pH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9pt;mso-wrap-distance-left:9.05pt;mso-wrap-distance-right:9.05pt;mso-wrap-distance-top:0pt;mso-wrap-distance-bottom:0pt;margin-top:-0.0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Δείκτες                               </w:t>
                      </w:r>
                      <w:r>
                        <w:rPr>
                          <w:lang w:val="en-US"/>
                        </w:rPr>
                        <w:t>pH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77495</wp:posOffset>
                </wp:positionV>
                <wp:extent cx="1769110" cy="2908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πλε της θυμόλ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9pt;mso-wrap-distance-left:9.05pt;mso-wrap-distance-right:9.05pt;mso-wrap-distance-top:0pt;mso-wrap-distance-bottom:0pt;margin-top:21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Μπλε της θυμόλ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563245</wp:posOffset>
                </wp:positionV>
                <wp:extent cx="1769110" cy="290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λιανθίν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9pt;mso-wrap-distance-left:9.05pt;mso-wrap-distance-right:9.05pt;mso-wrap-distance-top:0pt;mso-wrap-distance-bottom:0pt;margin-top:44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Ηλιανθίν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852805</wp:posOffset>
                </wp:positionV>
                <wp:extent cx="1769110" cy="290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άσινο της βρωμοκρεζόλ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9pt;mso-wrap-distance-left:9.05pt;mso-wrap-distance-right:9.05pt;mso-wrap-distance-top:0pt;mso-wrap-distance-bottom:0pt;margin-top:67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ράσινο της βρωμοκρεζόλ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134745</wp:posOffset>
                </wp:positionV>
                <wp:extent cx="1769110" cy="2908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ρυθρό της χλωροφαινόλ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9pt;mso-wrap-distance-left:9.05pt;mso-wrap-distance-right:9.05pt;mso-wrap-distance-top:0pt;mso-wrap-distance-bottom:0pt;margin-top:89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Ερυθρό της χλωροφαινόλ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20495</wp:posOffset>
                </wp:positionV>
                <wp:extent cx="1769110" cy="2908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ρυθρό της φαινόλ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2.9pt;mso-wrap-distance-left:9.05pt;mso-wrap-distance-right:9.05pt;mso-wrap-distance-top:0pt;mso-wrap-distance-bottom:0pt;margin-top:111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Ερυθρό της φαινόλ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9595</wp:posOffset>
                </wp:positionH>
                <wp:positionV relativeFrom="paragraph">
                  <wp:posOffset>-635</wp:posOffset>
                </wp:positionV>
                <wp:extent cx="3011170" cy="2908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   1   2   3   4   5   6   7   8   9   10   11   12   13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22.9pt;mso-wrap-distance-left:9.05pt;mso-wrap-distance-right:9.05pt;mso-wrap-distance-top:0pt;mso-wrap-distance-bottom:0pt;margin-top:-0.0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0   1   2   3   4   5   6   7   8   9   10   11   12   13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3180</wp:posOffset>
                </wp:positionH>
                <wp:positionV relativeFrom="paragraph">
                  <wp:posOffset>106680</wp:posOffset>
                </wp:positionV>
                <wp:extent cx="596265" cy="2857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3.4pt;margin-top:8.4pt;width:46.9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7265</wp:posOffset>
                </wp:positionH>
                <wp:positionV relativeFrom="paragraph">
                  <wp:posOffset>123190</wp:posOffset>
                </wp:positionV>
                <wp:extent cx="1333500" cy="285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858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6.95pt;margin-top:9.7pt;width:104.95pt;height:22.4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1665</wp:posOffset>
                </wp:positionH>
                <wp:positionV relativeFrom="paragraph">
                  <wp:posOffset>123190</wp:posOffset>
                </wp:positionV>
                <wp:extent cx="331470" cy="28575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8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8.95pt;margin-top:9.7pt;width:26.05pt;height:22.45pt;mso-wrap-style:none;v-text-anchor:middle">
                <v:fill o:detectmouseclick="t" color2="#3366ff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945</wp:posOffset>
                </wp:positionH>
                <wp:positionV relativeFrom="paragraph">
                  <wp:posOffset>126365</wp:posOffset>
                </wp:positionV>
                <wp:extent cx="4777740" cy="575310"/>
                <wp:effectExtent l="5080" t="10795" r="508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575280"/>
                          <a:chOff x="0" y="0"/>
                          <a:chExt cx="4777920" cy="57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0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αινολοφθαλεϊν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89440"/>
                            <a:ext cx="1760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ίτρινο της αλιζαρίν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960" y="3960"/>
                            <a:ext cx="1424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3960"/>
                            <a:ext cx="1192680" cy="2858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3960"/>
                            <a:ext cx="39636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89440"/>
                            <a:ext cx="1817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89440"/>
                            <a:ext cx="723960" cy="28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89440"/>
                            <a:ext cx="4572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9.95pt;width:376.2pt;height:45.3pt" coordorigin="107,199" coordsize="7524,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;top:199;width:27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αινολοφθαλεϊν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;top:655;width:27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ίτρινο της αλιζαρίνη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91;top:205;width:2243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5753;top:205;width:1877;height:449;mso-wrap-style:none;v-text-anchor:middle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1;top:205;width:623;height:449;mso-wrap-style:none;v-text-anchor:middle">
                  <v:fill o:detectmouseclick="t" color2="fuchsia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91;top:655;width:2861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91;top:655;width:1139;height:4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7;top:655;width:719;height:449;mso-wrap-style:none;v-text-anchor:middle">
                  <v:fill o:detectmouseclick="t" color2="yellow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 τους πιο δημοφιλείς δείκτες, Ηλιανθίνη και Φαινολοφθαλεϊνη μπορούμε να πούμε ότι απαιτούνται 2 σταγόνες για το χρωματισμό 100ml διαλύματος και ακόμα είναι κατάλληλες για μετρήσει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λιανθίνη:</w:t>
        <w:tab/>
        <w:t xml:space="preserve">                ισχυρών οξέων     ισχυρών βάσεων   ασθενών βάσεω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αινολοφθαλεϊνη:    ισχυρών οξέων     ασθενών οξέων    ισχυρών βάσεω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Μεταλλοδείκτες</w:t>
      </w:r>
    </w:p>
    <w:p>
      <w:pPr>
        <w:pStyle w:val="Normal"/>
        <w:jc w:val="both"/>
        <w:rPr>
          <w:b/>
          <w:b/>
          <w:sz w:val="24"/>
          <w:szCs w:val="32"/>
          <w:u w:val="single"/>
          <w:lang w:val="en-US"/>
        </w:rPr>
      </w:pPr>
      <w:r>
        <w:rPr>
          <w:b/>
          <w:sz w:val="24"/>
          <w:szCs w:val="32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ι μεταλλοδείκτες είναι χρωστικές ουσίες που σχηματίζουν με τα διάφορα μέταλλα σύμπλοκα και υφίστανται εμφανή αλλαγή χρώματος, όταν η συγκέντρωση του μεταλλοκατιόντος στο διάλυμα μεταβάλλετα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Οι κυριότεροι αυτοί δείκτες της συπλοκομετρίας είνα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de-DE"/>
        </w:rPr>
        <w:t>Eriochrom Black T (Erio-T)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Παρασκευάζεται με ανάμιξη 0,1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δείκτη και 100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”. Το μίγμα λειοτριβείται σε γουδί μέχρι να ομογενοποιηθεί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Όταν το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είναι κάτω από 5,5 το διάλυμα του δείκτη είναι κόκκινο, μεταξύ της τιμής 7-11 χρωματίζεται μπλε. Στην περιοχή 7-11 προσθήκη μεταλλικών αλάτων προκαλεί αλλαγή του χρώματος από μπλε σε κόκκιν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Προσδιορίζει: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κ.λ.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ουρεξίδι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αρασκευάζεται όπως το </w:t>
      </w:r>
      <w:r>
        <w:rPr>
          <w:sz w:val="28"/>
          <w:szCs w:val="28"/>
          <w:lang w:val="en-US"/>
        </w:rPr>
        <w:t xml:space="preserve">Erio-T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Είναι κατάλληλο για τον προσδιορισμό των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κ.λ.π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Μέχρι την τιμή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9 το διάλυμα του παρέχει χρώμα κόκκινο-μωβ, ενώ μεταξύ των τιμών 9-11 έχει μπλε-μωβ χρώμ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affer tabletten (Ca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b/>
          <w:sz w:val="28"/>
          <w:szCs w:val="28"/>
          <w:lang w:val="en-US"/>
        </w:rPr>
        <w:t xml:space="preserve"> + Mg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Είναι σύνθετος δείκτης σε δισκία με διπλή ιδιότητα, να ρυθμίζουν δηλαδή το διάλυμα και να φανερώνουν το τέλος της αντίδρασης (από κόκκινο σε πράσινο).</w: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8"/>
          <w:szCs w:val="28"/>
        </w:rPr>
        <w:t xml:space="preserve">Χρησιμοποιείται ειδικά για τον προσδιορισμό των 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lang w:val="en-US"/>
        </w:rPr>
        <w:t>(</w:t>
      </w:r>
      <w:r>
        <w:rPr>
          <w:sz w:val="24"/>
        </w:rPr>
        <w:t>Ολική σκληρότητα νερού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9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Ε.Κ.Φ.Ε.  Ν.  Μαγνησίας - Υπεύθυνη Εργαστηρίου Χημείας  Θεοδώρα Γουρλά – Μάρτιος 2002</w:t>
    </w:r>
    <w:r>
      <w:rPr>
        <w:rStyle w:val="PageNumber"/>
        <w:b/>
        <w:sz w:val="24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Συμπληρωματικός Εργαστηριακός Οδηγός για το Λύκειο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238" w:hanging="238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38" w:hanging="238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55:00Z</dcterms:created>
  <dc:creator>User</dc:creator>
  <dc:description/>
  <dc:language>en-US</dc:language>
  <cp:lastModifiedBy>User</cp:lastModifiedBy>
  <dcterms:modified xsi:type="dcterms:W3CDTF">2006-10-05T09:55:00Z</dcterms:modified>
  <cp:revision>2</cp:revision>
  <dc:subject/>
  <dc:title>ΔΕΙΚΤΕΣ</dc:title>
</cp:coreProperties>
</file>