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Εύρεση </w:t>
      </w:r>
      <w:r>
        <w:rPr>
          <w:b/>
          <w:sz w:val="48"/>
          <w:szCs w:val="48"/>
          <w:lang w:val="en-US"/>
        </w:rPr>
        <w:t>pH</w:t>
      </w:r>
      <w:r>
        <w:rPr>
          <w:b/>
          <w:sz w:val="48"/>
          <w:szCs w:val="48"/>
        </w:rPr>
        <w:t xml:space="preserve"> διαλύματος με Δείκτε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7612380" cy="569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5"/>
                              <w:gridCol w:w="1237"/>
                              <w:gridCol w:w="554"/>
                              <w:gridCol w:w="1237"/>
                              <w:gridCol w:w="587"/>
                              <w:gridCol w:w="1238"/>
                              <w:gridCol w:w="586"/>
                              <w:gridCol w:w="1237"/>
                              <w:gridCol w:w="587"/>
                              <w:gridCol w:w="1510"/>
                              <w:gridCol w:w="540"/>
                              <w:gridCol w:w="1440"/>
                            </w:tblGrid>
                            <w:tr>
                              <w:trPr>
                                <w:trHeight w:val="1361" w:hRule="exac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Μπλε Θυμόλης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Ηλιανθίνη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ρυθρό του Μεθυλίου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άμμα Ηλιοτροπίου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αινολο φθαλεΐν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Κόκκινο Λάχα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333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333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333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5FF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shd w:fill="819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333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B0EF5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BAEE1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333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67D62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shd w:fill="BAEE1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333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3EC6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8AB5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FF2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A467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E16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68A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7B3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33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779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FFAE5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</w:tcBorders>
                                  <w:shd w:fill="FF5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33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19DA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shd w:fill="FFAE5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5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33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250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5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33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A3A5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5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FF33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A520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448.55pt;mso-wrap-distance-left:9pt;mso-wrap-distance-right:9pt;mso-wrap-distance-top:0pt;mso-wrap-distance-bottom:0pt;margin-top:63.05pt;mso-position-vertical-relative:page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5"/>
                        <w:gridCol w:w="1237"/>
                        <w:gridCol w:w="554"/>
                        <w:gridCol w:w="1237"/>
                        <w:gridCol w:w="587"/>
                        <w:gridCol w:w="1238"/>
                        <w:gridCol w:w="586"/>
                        <w:gridCol w:w="1237"/>
                        <w:gridCol w:w="587"/>
                        <w:gridCol w:w="1510"/>
                        <w:gridCol w:w="540"/>
                        <w:gridCol w:w="1440"/>
                      </w:tblGrid>
                      <w:tr>
                        <w:trPr>
                          <w:trHeight w:val="1361" w:hRule="exact"/>
                        </w:trPr>
                        <w:tc>
                          <w:tcPr>
                            <w:tcW w:w="123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πλε Θυμόλης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λιανθίνη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ρυθρό του Μεθυλίου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άμμα Ηλιοτροπίου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αινολο φθαλεΐνη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όκκινο Λάχανο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14"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3333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3333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3333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5FF9B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shd w:fill="819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3333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B0EF5B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BAEE12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3333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67D62A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shd w:fill="BAEE12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3333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3EC688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9900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8AB5D2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FF2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9900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A467BD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E163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9900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68AB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D6009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7B3E7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33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6009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779E5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FFAE5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bottom w:val="single" w:sz="4" w:space="0" w:color="000000"/>
                            </w:tcBorders>
                            <w:shd w:fill="FF505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33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6009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19DA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shd w:fill="FFAE5D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505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33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6009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250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505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33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6009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A3A57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505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FF33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  <w:shd w:fill="D6009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A520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40" w:right="998" w:gutter="0" w:header="0" w:top="540" w:footer="75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ΕΚΦΕ Μαγνησίας – Εργαστήριο Χημείας – Θεοδώρα Γουρλά  - Νοέμβριος 200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01:00Z</dcterms:created>
  <dc:creator>User</dc:creator>
  <dc:description/>
  <cp:keywords/>
  <dc:language>en-US</dc:language>
  <cp:lastModifiedBy>EKFE-PC</cp:lastModifiedBy>
  <cp:lastPrinted>2008-11-06T12:51:00Z</cp:lastPrinted>
  <dcterms:modified xsi:type="dcterms:W3CDTF">2008-11-06T23:47:00Z</dcterms:modified>
  <cp:revision>4</cp:revision>
  <dc:subject/>
  <dc:title>pH</dc:title>
</cp:coreProperties>
</file>